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azwa i adres firmy (Wykonawcy) ………………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  <w:t>NIP: 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  <w:t>REGON: 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  <w:t>Tel/fax 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  <w:t>Tel komórkowy ……………............................................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  <w:t>e-mail ………………………...............................................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4"/>
          <w:szCs w:val="24"/>
          <w:lang w:val="de-DE"/>
        </w:rPr>
      </w:pPr>
      <w:r>
        <w:rPr>
          <w:rFonts w:cs="Arial" w:ascii="Arial" w:hAnsi="Arial"/>
          <w:b w:val="false"/>
          <w:sz w:val="24"/>
          <w:szCs w:val="24"/>
          <w:lang w:val="de-D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OFERTA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b w:val="false"/>
          <w:sz w:val="24"/>
          <w:szCs w:val="24"/>
        </w:rPr>
        <w:t>formularz ofertow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Składam/y ofertę na wykonanie wymiany urządzeń pomiarowych – wodomierzy i ciepłomierzy w budynkach zarządzanych przez MZB w Tarnowie w następujących kwotach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danie 1 Wymiana wodomierzy w budynkach zarządzanych przez MZB  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netto …………………………………………….....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VAT ………%… …..…………………………………..zł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brutto ……………………………………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ownie złotych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danie 2 Wymiana ciepłomierzy w budynkach zarządzanych przez MZB  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netto …………………………………………….....zł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AT ………%… …..…………………………………..zł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brutto ……………………………………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ownie złotych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danie 3 Wymiana wodomierzy w lokalach użytkowych zarządzanych przez MZB  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netto …………………………………………….....zł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AT ………%… …..…………………………………..zł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brutto ……………………………………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ownie złotych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Oświadczamy, że przedmiot zamówienia wykonamy w terminie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danie 1 – 2 miesiące od daty zawarcia umowy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danie 2 – 1,5 miesiąca od daty zawarcia umowy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danie 3 – 2 miesiące od daty zawarcia umowy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3. Oferujemy 5 lat gwarancji i rękojmi za wady w wykonanych robota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4. Oświadczamy, że uważamy się za związanych niniejszą ofertą przez okres </w:t>
      </w:r>
      <w:r>
        <w:rPr>
          <w:rFonts w:cs="Arial" w:ascii="Arial" w:hAnsi="Arial"/>
          <w:b/>
          <w:sz w:val="26"/>
          <w:szCs w:val="26"/>
        </w:rPr>
        <w:t>30dni</w:t>
      </w:r>
      <w:r>
        <w:rPr>
          <w:rFonts w:cs="Arial" w:ascii="Arial" w:hAnsi="Arial"/>
          <w:sz w:val="26"/>
          <w:szCs w:val="26"/>
        </w:rPr>
        <w:t xml:space="preserve"> licząc od terminu przetargu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Oświadczamy, że w cenie oferty zostały uwzględnione wszystkie koszty związane z wykonaniem zamówienia i realizacją umowy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Określenie warunków płatności: zgodnie z warunkami określonymi we wzorze umowy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7. Do oferty załączam/y wycenione wykazy urządzeń pomiarowych do wymiany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Oświadczam że, nie zalegam z podatkami i składkami ZUS lub KRU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9. Oświadczam/y że zapoznałem/zapoznaliśmy się z SWIZ i nie wnoszę/wnosimy do niej zastrzeżeń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0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świadczamy, że zapoznaliśmy się ze wzorem umowy i w przypadku wyboru naszej oferty, podpiszemy umowę bez zastrzeżeń w miejscu i terminie wskazanym przez Zamawiającego.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Oświadczam, że zamówienie wykonam samodzielnie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 Oświadczam że część Zamówienia /określić zakres/, zamierzamy powierzyć podwykonawcom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6"/>
          <w:szCs w:val="26"/>
        </w:rPr>
        <w:footnoteReference w:id="2"/>
      </w:r>
      <w:r>
        <w:rPr>
          <w:rFonts w:cs="Arial" w:ascii="Arial" w:hAnsi="Arial"/>
          <w:sz w:val="26"/>
          <w:szCs w:val="26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6"/>
          <w:szCs w:val="26"/>
        </w:rPr>
        <w:footnoteReference w:id="3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cs="Arial" w:ascii="Arial" w:hAnsi="Arial"/>
          <w:bCs/>
          <w:iCs/>
          <w:sz w:val="26"/>
          <w:szCs w:val="26"/>
        </w:rPr>
        <w:t xml:space="preserve">Oświadczam, że nie podlegam wykluczeniu na podstawie </w:t>
      </w:r>
      <w:r>
        <w:rPr>
          <w:rFonts w:cs="Arial" w:ascii="Arial" w:hAnsi="Arial"/>
          <w:bCs/>
          <w:sz w:val="26"/>
          <w:szCs w:val="26"/>
        </w:rPr>
        <w:t>art. 7 ust. 1 ustawy o szczególnych rozwiązaniach w zakresie przeciwdziałania wspieraniu agresji na Ukrainę oraz służących ochronie bezpieczeństwa narodowego (Dz. U. z 2025r. poz. 514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nia ………….…2025r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Podpis/y i pieczątka osoby/osób upoważnionych 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W przypadku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0:25:00Z</dcterms:created>
  <dc:creator>Dział Techniczny</dc:creator>
  <dc:description/>
  <cp:keywords/>
  <dc:language>en-US</dc:language>
  <cp:lastModifiedBy>kasiam</cp:lastModifiedBy>
  <cp:lastPrinted>2017-07-10T08:25:00Z</cp:lastPrinted>
  <dcterms:modified xsi:type="dcterms:W3CDTF">2025-07-31T10:57:00Z</dcterms:modified>
  <cp:revision>16</cp:revision>
  <dc:subject/>
  <dc:title>FORMULARZ OFERTOWY</dc:title>
</cp:coreProperties>
</file>